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de tous les usagers de la route et pour permettre l’exécution de travaux d’aménagement, la circulation est interdite </w:t>
      </w:r>
      <w:r>
        <w:rPr>
          <w:b/>
          <w:u w:val="single"/>
        </w:rPr>
        <w:t>avenue de Tresserve</w:t>
      </w:r>
      <w:r>
        <w:rPr/>
        <w:t>, sur la voie de droite, au n°17 jusqu’au 9 mai de 8h à 18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>
          <w:b/>
          <w:u w:val="single"/>
        </w:rPr>
        <w:t>Avenue de Tresserve</w:t>
      </w:r>
      <w:r>
        <w:rPr/>
        <w:t>, le stationnement est interdit côté pair au n°30, sur quatre places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5:00Z</dcterms:created>
  <dc:creator>dulac</dc:creator>
  <dc:description/>
  <cp:keywords/>
  <dc:language>en-US</dc:language>
  <cp:lastModifiedBy>dulac</cp:lastModifiedBy>
  <dcterms:modified xsi:type="dcterms:W3CDTF">2014-04-29T13:38:00Z</dcterms:modified>
  <cp:revision>1</cp:revision>
  <dc:subject/>
  <dc:title>  </dc:title>
</cp:coreProperties>
</file>